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dvertis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nalyz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rgu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ssess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ategoriz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haracteriz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hoos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lassify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ompar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omple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ompos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onduc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ontras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re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b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cid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monstr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scrib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sign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tail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termin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vis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iscuss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istinguish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valu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amin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plain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find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formul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gener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dentify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llustr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magin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nfer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nterpre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nven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investig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judg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justify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lis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loc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nam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outlin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lan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redic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roduc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ropos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ate 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reason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recommend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rel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respond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rest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elec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epar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how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olv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t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uggest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ynthesiz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tell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translat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use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verify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rite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008" w:gutter="0" w:header="720" w:top="1440" w:footer="720" w:bottom="1440"/>
      <w:pgNumType w:fmt="decimal"/>
      <w:cols w:num="3" w:equalWidth="false" w:sep="false">
        <w:col w:w="2184" w:space="720"/>
        <w:col w:w="2400" w:space="720"/>
        <w:col w:w="31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Heidi Hayes Jacobs</w:t>
    </w:r>
  </w:p>
  <w:p>
    <w:pPr>
      <w:pStyle w:val="Footer"/>
      <w:rPr/>
    </w:pPr>
    <w:r>
      <w:rPr/>
      <w:t>http://www.curriculumdesigners.com/Static/Resources/Documents/HighFrequencyWord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b/>
        <w:sz w:val="28"/>
        <w:szCs w:val="28"/>
        <w:u w:val="single"/>
      </w:rPr>
      <w:t>High Frequency Words</w:t>
    </w:r>
    <w:r>
      <w:rPr>
        <w:rFonts w:cs="Comic Sans MS" w:ascii="Comic Sans MS" w:hAnsi="Comic Sans MS"/>
        <w:sz w:val="28"/>
        <w:szCs w:val="28"/>
        <w:u w:val="single"/>
      </w:rPr>
      <w:t xml:space="preserve"> – </w:t>
    </w:r>
    <w:r>
      <w:rPr>
        <w:rFonts w:cs="Comic Sans MS" w:ascii="Comic Sans MS" w:hAnsi="Comic Sans MS"/>
        <w:i/>
        <w:sz w:val="28"/>
        <w:szCs w:val="28"/>
        <w:u w:val="single"/>
      </w:rPr>
      <w:t>on assignments, textbooks, tests, and teacher presentations</w:t>
    </w:r>
    <w:r>
      <w:rPr>
        <w:rFonts w:cs="Comic Sans MS" w:ascii="Comic Sans MS" w:hAnsi="Comic Sans MS"/>
        <w:sz w:val="28"/>
        <w:szCs w:val="28"/>
      </w:rPr>
      <w:t xml:space="preserve">    (Commonly misunderstood verbal protocols.)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10:00Z</dcterms:created>
  <dc:creator>endersc</dc:creator>
  <dc:description/>
  <cp:keywords/>
  <dc:language>en-US</dc:language>
  <cp:lastModifiedBy>Cathy Enders</cp:lastModifiedBy>
  <dcterms:modified xsi:type="dcterms:W3CDTF">2016-08-22T14:02:00Z</dcterms:modified>
  <cp:revision>4</cp:revision>
  <dc:subject/>
  <dc:title>explain</dc:title>
</cp:coreProperties>
</file>